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ВОЗМОЖНОСТИ ОБМЕНА ЭЛЕКТРОННЫМИ ДОКУМЕН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Электронный документооборот с налоговым органом - это не только отчетность. Спец. операторы связи, кроме передачи деклараций и балансов, предоставляют такие дополнительные услуги, как запрос актов сверки, справок о состоянии расчетов по налогам, пеням и штрафам, выписок из ЕГРЮ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ередко дополнительные сервисы электронного документооборота помогают организациям заключать выгодные сделки, проверять поставщиков или просто экономить врем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озможность первая: проверять расчеты с бюджет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ервис "Информационное обслуживание налогоплательщиков" ("ИОН") позволяет получить следующие электронные документы из инспе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</w:t>
      </w:r>
      <w:hyperlink r:id="rId2">
        <w:r>
          <w:rPr>
            <w:rStyle w:val="InternetLink"/>
          </w:rPr>
          <w:t>справку</w:t>
        </w:r>
      </w:hyperlink>
      <w:r>
        <w:rPr/>
        <w:t xml:space="preserve"> о состоянии расчетов по налогам, сборам, пеням и штрафам, которая содержит сведения о недоимке, переплате, а также о предоставленных отсрочках и рассрочк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</w:t>
      </w:r>
      <w:hyperlink r:id="rId3">
        <w:r>
          <w:rPr>
            <w:rStyle w:val="InternetLink"/>
          </w:rPr>
          <w:t>акт</w:t>
        </w:r>
      </w:hyperlink>
      <w:r>
        <w:rPr/>
        <w:t xml:space="preserve"> сверки расчетов по налогам, сборам, пеням и штрафам, который позволяет увидеть сальдо на начало и на конец сверяемого периода, а также обобщенный оборот за сверяемый период по конкретному налогу, сбору или взнос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ыписку операций по расчету с бюджетом в разрезе конкретных начислений и плате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еречень форм бухгалтерской и налоговой отчетности, представленной в отчетном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озможность вторая: отправлять неформализованные пись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сли в случае с запросом актов сверки и справок о состоянии расчетов документооборот строго формализован, то сервис "Письма" позволяет организациям и контролирующим органам (налоговым инспекциям, отделениям ПФР, органам статистики) обмениваться неформализованными сообщениями. Это может бы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информационное письмо - отправка отчетности, на которую нет форматов: справки, приложения, пояснительные записки к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исьмо-запрос о предоставлении какого-либо доку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запрос на получение разъяснения по применению налогов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озможность третья: получать электронные выпис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з ЕГРЮЛ и ЕГРИ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одробные выписки из </w:t>
      </w:r>
      <w:hyperlink r:id="rId4">
        <w:r>
          <w:rPr>
            <w:rStyle w:val="InternetLink"/>
          </w:rPr>
          <w:t>ЕГРЮЛ</w:t>
        </w:r>
      </w:hyperlink>
      <w:r>
        <w:rPr/>
        <w:t xml:space="preserve"> и </w:t>
      </w:r>
      <w:hyperlink r:id="rId5">
        <w:r>
          <w:rPr>
            <w:rStyle w:val="InternetLink"/>
          </w:rPr>
          <w:t>ЕГРИП</w:t>
        </w:r>
      </w:hyperlink>
      <w:r>
        <w:rPr/>
        <w:t xml:space="preserve"> в отношении своих контрагентов можно получать через спец.операторов. Выписка на юридическое лицо содержит практически ту же информацию, что и в стандартной бумажной выписке из органов ФНС Ро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 помощью электронной выписки можно однозначно установить статус юридического лица, узнать его основные реквизиты и адрес, определить лиц, имеющих право действовать без доверенности, найти его учредителей. Кроме того, можно проверить такие реквизиты, как регистрационные номера в ПФР, ФОМС и ФСС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ращаем внимание, юридически значимым документом является только бумажная выписка, полученная из налоговых органов. Электронная версия пригодится лишь для более глубокого и быстрого анализа контраг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Кроме того, выписка может потребоваться и в служебных целях - для оперативного получения достоверной информации о конкретном контрагенте. Например, для уточнения юридического адреса партнера, если необходимо направить ему уведомление или претензию. Выписка из ЕГРЮЛ незаменима и при перезаключении договор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место  того чтобы заново запрашивать весь пакет учредительных документов, об изменениях в данных контрагента можно узнать из данной выпис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31EA3A9D5BDBC7AC89303476FA698ACBD1AF1EA7279F5DA042AEEA0A3633B42DC974EEEAE98Dp3B4H" TargetMode="External"/><Relationship Id="rId3" Type="http://schemas.openxmlformats.org/officeDocument/2006/relationships/hyperlink" Target="consultantplus://offline/ref=0A31EA3A9D5BDBC7AC89303476FA698ACBD6A816AD279F5DA042AEEA0A3633B42DC974EEE9E98Fp3B7H" TargetMode="External"/><Relationship Id="rId4" Type="http://schemas.openxmlformats.org/officeDocument/2006/relationships/hyperlink" Target="consultantplus://offline/ref=0A31EA3A9D5BDBC7AC89303476FA698AC4D5AE12A5279F5DA042AEEA0A3633B42DC974EEE9E888p3B1H" TargetMode="External"/><Relationship Id="rId5" Type="http://schemas.openxmlformats.org/officeDocument/2006/relationships/hyperlink" Target="consultantplus://offline/ref=0A31EA3A9D5BDBC7AC89303476FA698AC5DFAC17A2279F5DA042AEEA0A3633B42DC974EEE9E88Dp3B1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2:00Z</dcterms:created>
  <dc:creator>7438-10-090</dc:creator>
  <dc:description/>
  <cp:keywords/>
  <dc:language>en-US</dc:language>
  <cp:lastModifiedBy>Головина Светлана Петровна</cp:lastModifiedBy>
  <cp:lastPrinted>2012-06-08T15:33:00Z</cp:lastPrinted>
  <dcterms:modified xsi:type="dcterms:W3CDTF">2013-10-17T11:32:00Z</dcterms:modified>
  <cp:revision>2</cp:revision>
  <dc:subject/>
  <dc:title>ЧЕТЫРЕ ВОЗМОЖНОСТИ ОБМЕНА ЭЛЕКТРОННЫМИ ДОКУМЕНТАМИ</dc:title>
</cp:coreProperties>
</file>